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еланной работе по профилактике правонарушений несовершеннолетних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1 квартал 2021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КУ РД «ЦОДОЛУ ЗОЖ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2018"/>
        <w:gridCol w:w="1526"/>
        <w:gridCol w:w="1559"/>
        <w:gridCol w:w="301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охваченных данным мероприяти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начале дать общую цифру; затем рядом, в скобках, дать перечень ОО, в которых прошло данное мероприятие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детей с указа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ллели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родителе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глашенных с указанием ФИО,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сылка на сайт образовательной организации, в которой прошло данное мероприятие </w:t>
            </w:r>
            <w:r>
              <w:rPr>
                <w:color w:val="000000"/>
                <w:sz w:val="20"/>
                <w:szCs w:val="20"/>
              </w:rPr>
              <w:t>(наиболее значимые мероприят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Великие женщины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урок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КОУ «Щедринская СОШ Тляратинского район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 учащихся 6-10клас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йт ГКОУ РД ЦОДОУ ЗОЖ «Щедринская СОШ Тляратинского района»</w:t>
            </w:r>
            <w:r>
              <w:rPr/>
              <w:t xml:space="preserve"> Инстаграм </w:t>
            </w: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stagra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edrin</w:t>
              </w:r>
              <w:r>
                <w:rPr>
                  <w:rStyle w:val="InternetLink"/>
                </w:rPr>
                <w:t>111?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nametag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 Я среди людей. Кто я? Какой я?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час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учащие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Мы такие разные, но мы вместе»</w:t>
            </w:r>
            <w:r>
              <w:rPr>
                <w:color w:val="000000"/>
              </w:rPr>
              <w:t>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 учащихся 6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Умейте всем страхам в лицо рассмеятьс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 клас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А ну-ка мальчики! А ну-ка девочки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 клас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100летие ДАССР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С8 ма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ртная программа для мам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 родител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курс плакатов о маме «С 8 ма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3 учащихся 5-10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исунков « 100летие ДАСС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4 учащихся 1-1о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вайте говорить друг другу комплимен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7учащихся 1-10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Армейский чемоданчик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7 учащихс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10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локадный хлеб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7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-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астие во Всероссийском проекте « Добрая суб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5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Щедринская СОШ за ЗО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итбригада в Бутушской СОШ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учащих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-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Я и мои пр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1 учащийся 8-10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 родител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ковый Курамагомедов Али Рамазано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ни воинской сла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и мужеств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Я и мои пр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документальных фильмов на правовые темы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теле- и радиопередачах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бор  материала и изготовление банера « Строки опаленные вой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 Сбор  материала и изготовление  банер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 учащихся 7-11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2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Я в строю» «Наши будущие Защитники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школьные мероприятия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6 учащихся 2-10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  «День рожденья ЮИ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 Общешкольная линейк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 уча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-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ом  турнире в Ставрополье  учащихся ДЮСШ «Вольная борьба»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 Вечер  встреч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спубликанском турнире «Памяти Абдулхамидова» с Победа Тере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 учащиж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«Зона Дагестана» по Минобр науки с Казанище Буйнакский рай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Директор  школы   ______</w:t>
      </w:r>
      <w:r>
        <w:rPr>
          <w:u w:val="single"/>
        </w:rPr>
        <w:t>Г. Г Магомедов_____</w:t>
      </w:r>
      <w:r>
        <w:rPr/>
        <w:t xml:space="preserve">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1575" cy="1372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971300" cy="155702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713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7280" cy="1775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23950" cy="2000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Акция «Армейский чемоданчик» к 23 февраля  Мероприятия  </w:t>
      </w:r>
      <w:r>
        <w:rPr/>
        <w:t xml:space="preserve">« Я в строю»,  «Будущие Защитники Отечества»  Посвященный Дню Защитника Отечества </w:t>
      </w:r>
    </w:p>
    <w:p>
      <w:pPr>
        <w:pStyle w:val="Normal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6525" cy="15043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989330" cy="17583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329180" cy="13093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494280" cy="140271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Классный час 6 классе                                                                                                                                     классный час в 8 классе  «А ну-ка мальчики. А ну-ка девочки!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ы такие разные но мы вместе 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240280" cy="167894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972310" cy="147955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959610" cy="161671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040255" cy="185166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оприятие « Знатоки права»                                                                                            Акция «Блокадный хлеб»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27200" cy="129476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0255" cy="18516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229485" cy="141795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239645" cy="16789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>«Дети Блокадного Ленинграда » классный час                                                          Мероприятие  « Мой Дагестан. Образование Да ССР»</w:t>
      </w:r>
    </w:p>
    <w:p>
      <w:pPr>
        <w:pStyle w:val="Normal"/>
        <w:rPr/>
      </w:pPr>
      <w:r>
        <w:rPr>
          <w:color w:val="000000"/>
          <w:w w:val="100"/>
          <w:sz w:val="0"/>
          <w:szCs w:val="0"/>
          <w:shd w:fill="000000" w:val="clear"/>
        </w:rPr>
        <w:t xml:space="preserve">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765810" cy="13614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5850" cy="13239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5495" cy="139763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4305" cy="13468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Мероприятие «Великие женщины России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660015" cy="14960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05380" cy="1351915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7285" cy="1351915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702945" cy="144653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 xml:space="preserve">«Дни воинской славы» урок мужества      </w:t>
      </w:r>
      <w:r>
        <w:rPr>
          <w:color w:val="000000"/>
        </w:rPr>
        <w:t>Линейка  «День рожденья ЮИД»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89835" cy="140081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859405" cy="1608455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>м</w:t>
      </w:r>
      <w:r>
        <w:rPr>
          <w:color w:val="000000"/>
          <w:w w:val="100"/>
          <w:sz w:val="0"/>
          <w:lang w:val="en-US" w:eastAsia="en-US"/>
        </w:rPr>
        <w:drawing>
          <wp:inline distT="0" distB="0" distL="0" distR="0">
            <wp:extent cx="2028190" cy="152146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w w:val="100"/>
          <w:sz w:val="28"/>
          <w:szCs w:val="28"/>
          <w:shd w:fill="000000" w:val="clear"/>
        </w:rPr>
      </w:pPr>
      <w:r>
        <w:rPr>
          <w:w w:val="100"/>
          <w:sz w:val="28"/>
          <w:szCs w:val="28"/>
          <w:highlight w:val="red"/>
          <w:shd w:fill="000000" w:val="clear"/>
        </w:rPr>
        <w:t>Мероприятие «День родного языка»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  <w:t>ме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  <w:t>Меропиятие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47265" cy="12623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880870" cy="10572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069465" cy="1552575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color w:val="000000"/>
          <w:w w:val="100"/>
          <w:sz w:val="0"/>
          <w:lang w:val="en-US" w:eastAsia="en-US"/>
        </w:rPr>
        <w:drawing>
          <wp:inline distT="0" distB="0" distL="0" distR="0">
            <wp:extent cx="2304415" cy="17291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Классный час «100летие ДАССР»                                Мероприятие «100летие ДАССР»                  Конкурс рисунка  «100 лет моей Республике»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436495" cy="1827530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0" cy="1857375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6025" cy="1864360"/>
            <wp:effectExtent l="0" t="0" r="0" b="0"/>
            <wp:docPr id="3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0170" cy="1812290"/>
            <wp:effectExtent l="0" t="0" r="0" b="0"/>
            <wp:docPr id="3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Мероприятие «8 март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392555" cy="782955"/>
            <wp:effectExtent l="0" t="0" r="0" b="0"/>
            <wp:docPr id="3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6370" cy="807085"/>
            <wp:effectExtent l="0" t="0" r="0" b="0"/>
            <wp:docPr id="3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Классный час «Умей всем страхам в лицо рассмеяться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364615" cy="102298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047750" cy="78549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53160" cy="86487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астие в Республиканском турнире «Памяти Абдулхамидова» с Победа Тере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астие во Всероссийском  турнире в Ставрополье  учащихся ДЮСШ «Вольная борьба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shedrin111?r=nameta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2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20:15:00Z</dcterms:created>
  <dc:creator>AC</dc:creator>
  <dc:description/>
  <cp:keywords/>
  <dc:language>en-US</dc:language>
  <cp:lastModifiedBy>AC</cp:lastModifiedBy>
  <dcterms:modified xsi:type="dcterms:W3CDTF">2021-03-28T19:41:00Z</dcterms:modified>
  <cp:revision>2</cp:revision>
  <dc:subject/>
  <dc:title/>
</cp:coreProperties>
</file>